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P 2 Peer Review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thor’s Name:  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viewer’s Name:  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e Reviewed:  ________________________________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Please take time to carefully review your partner’s CAP II and comment appropriately!  Your comments and feedback are crucial!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v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 Key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Student Test(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 Adaptations (Due at a later dat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v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 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it Top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chart with cognitive complexity measured for each.  Only outcomes addressed in CAP II are used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nswer Key:  Number of Points available for each question is clearly specified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/>
        <w:t>Multiple Choi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ques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 Levels of cognitive complexit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ct answer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/>
        <w:t>Binary Choi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ques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ct answer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omple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ques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ct answer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/>
        <w:t>Match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ques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ct answer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Short Answ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4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ques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ct answer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Interpre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data set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ct answer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Essa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many ques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 Student Directions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comes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gnitive Complexity identifi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in correct forma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alytical Scoring Criteria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ceptable answer provid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itional Comment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tudent Test(s):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or more tests are created from the test ba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cludes a place for student name, date, etc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cludes identifiable and specific directions for each testing section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t apart from questions by using different font/s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ain how students should respond to each 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cise, no extraneous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t is properly format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opriate page brea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opriate spac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verall appearance is neat &amp; grade level appropriat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udent Adapt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rly describes the special needs of one “fete” student (remain namel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on of how this CAP II  would introduce measurement error if given as writt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ain how the assessment would be adapted to reduce measurement error for this student &amp; explain why the changes would reduce err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be any measurement error that would occur as a result of the adap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29:00Z</dcterms:created>
  <dc:creator>emu</dc:creator>
  <dc:description/>
  <cp:keywords/>
  <dc:language>en-US</dc:language>
  <cp:lastModifiedBy>EMU User</cp:lastModifiedBy>
  <cp:lastPrinted>2009-11-12T12:49:00Z</cp:lastPrinted>
  <dcterms:modified xsi:type="dcterms:W3CDTF">2011-03-14T01:29:00Z</dcterms:modified>
  <cp:revision>2</cp:revision>
  <dc:subject/>
  <dc:title>CAP 2 Peer Review</dc:title>
</cp:coreProperties>
</file>